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для студента </w:t>
      </w:r>
    </w:p>
    <w:p>
      <w:pPr>
        <w:pStyle w:val="Normal"/>
        <w:jc w:val="center"/>
        <w:rPr/>
      </w:pPr>
      <w:r>
        <w:rPr>
          <w:b/>
        </w:rPr>
        <w:t>на 2010-2011 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химия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0"/>
        <w:gridCol w:w="590"/>
        <w:gridCol w:w="441"/>
        <w:gridCol w:w="207"/>
        <w:gridCol w:w="129"/>
        <w:gridCol w:w="192"/>
        <w:gridCol w:w="471"/>
        <w:gridCol w:w="122"/>
        <w:gridCol w:w="41"/>
        <w:gridCol w:w="1079"/>
        <w:gridCol w:w="603"/>
        <w:gridCol w:w="483"/>
        <w:gridCol w:w="223"/>
        <w:gridCol w:w="706"/>
        <w:gridCol w:w="603"/>
        <w:gridCol w:w="302"/>
        <w:gridCol w:w="117"/>
        <w:gridCol w:w="1119"/>
        <w:gridCol w:w="1084"/>
      </w:tblGrid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В и ТПП</w:t>
            </w:r>
          </w:p>
        </w:tc>
      </w:tr>
      <w:tr>
        <w:trPr/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7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Cs w:val="20"/>
              </w:rPr>
              <w:t>5В072800 – Технология продовольственных проду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В072800 - Технология перерабатывающих производст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</w:tr>
      <w:tr>
        <w:trPr/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      ОК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2, аудитория №432,433,434</w:t>
            </w:r>
          </w:p>
        </w:tc>
      </w:tr>
      <w:tr>
        <w:trPr/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6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. Тулебаева к.х.н.,доцент, контактный телефон  558-516</w:t>
            </w:r>
          </w:p>
        </w:tc>
      </w:tr>
      <w:tr>
        <w:trPr/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>
          <w:trHeight w:val="498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зучения курса «Аналитическая химия» студентам необходимы знания школьных курсов химии, физики и математики.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 по данной дисциплине дают возможность: приобретение определенного комплекса знаний по химии, необходимого для успешного изучения последующих «Биохимия», «Физколлоидная химия», «Микробиология», а также специальных дисциплин;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50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изучения дисциплины – освоение современных методов анализа веществ и их применение для решения конкретных задач.</w:t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дача этой части курса –  расчет сложных химических систем на основе термодинамических и квантово – химических представлений с применением алгоритмов и вычислительной техники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редита, __90_часов 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химических, физических и физико-химических (инструментальных) методов анализа. Принципы количественного анализа. Математическая обработка результатов измерений. Химические методы: гравиметрический, титриметрический (объемный) анализы. Физико-химические методы анализа: оптические, электрохимические методы анализа, хроматография.  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964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удент должен готовиться к лекциям и лабораторным занятиям. Подготовка к занятиям будет   проверяться   тестовым   или   устным   опросом.   При   сдаче   отчетов лабораторных работ необходимо знать теоретический материал и результаты экспериментальных расчетов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 в присутствии преподавателя или лабора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удиторию запрещается входить в верхней одежде</w:t>
            </w:r>
            <w:r>
              <w:rPr>
                <w:b/>
                <w:sz w:val="20"/>
                <w:szCs w:val="20"/>
              </w:rPr>
              <w:t>. На занятиях студенты должны работать в халатах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В.П.Васильев Аналитическая химия В 2 часть. -М.: Высш. школа. 1989-384 с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Ю.А.Золотов, Основы аналитической химии В 2 кн. М.: Высшая школа 1996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.К.Цитович,  Курс аналитической химии – М.: В. школа, 1994. – 445 с.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 Хмельницкий Р.А. Физическая и коллоидная химия.- М.; Высшая школа,1988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5 А.П. Крешков, Основы аналитической химии. теоретические основы. Количественный анализ, книга вторая, изд- 4е, М.; Химия, 1976-480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Болдырев А.И. Физическая и коллоидная химия.- М.; Высшая школа,198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Ермекова Б.А. и др. Руководство к лабораторным работам по физической и коллоидной химии. Алма-Ата, Кайнар, 197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тодические указания к лабораторным работам по физической и коллоидной химии. Костанай,199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658"/>
        <w:gridCol w:w="4562"/>
        <w:gridCol w:w="720"/>
        <w:gridCol w:w="3780"/>
        <w:gridCol w:w="720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  зан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ттестацион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основы осаждения. Гравиметрический метод анализ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Предмет и методы аналитической хим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Качественный анал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уктометрия. Хроматография. Адсорбц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иметрический метод  анализа.</w:t>
            </w:r>
          </w:p>
          <w:p>
            <w:pPr>
              <w:pStyle w:val="Normal"/>
              <w:rPr/>
            </w:pPr>
            <w:r>
              <w:rPr/>
              <w:t>Кислотно- основной метод тит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ислотно- основной метод тит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 восстановительный метод тит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отоколориметрия. Определение железа (меди) в растворе с помощью фотоколори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ометр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тенциометрия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3759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26"/>
        <w:gridCol w:w="3104"/>
        <w:gridCol w:w="729"/>
        <w:gridCol w:w="656"/>
        <w:gridCol w:w="540"/>
        <w:gridCol w:w="540"/>
        <w:gridCol w:w="542"/>
        <w:gridCol w:w="486"/>
        <w:gridCol w:w="487"/>
        <w:gridCol w:w="486"/>
        <w:gridCol w:w="487"/>
        <w:gridCol w:w="489"/>
        <w:gridCol w:w="1059"/>
        <w:gridCol w:w="1281"/>
        <w:gridCol w:w="1080"/>
      </w:tblGrid>
      <w:tr>
        <w:trPr>
          <w:trHeight w:val="4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нят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лабораторных и практических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контрольной работы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(устный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/>
      </w:pPr>
      <w:r>
        <w:rPr>
          <w:rFonts w:cs="Times New Roman" w:ascii="Times New Roman" w:hAnsi="Times New Roman"/>
        </w:rPr>
        <w:t>* Без выполненной и защищенной контрольной работы студент к экзамену не допускается</w:t>
      </w: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800"/>
      </w:tblGrid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й анализ. Составить схему анализа смеси и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в тетрад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Гравиметрический метод анали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в тетради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Титриметрический метод анали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еминару «Окислительно-восстановительные реа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Растворы электроли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Потенциомет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Хроматограф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«Физико-химические методы анали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вариа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Б. Тулебаева к.х.н., доцент</w:t>
      </w:r>
    </w:p>
    <w:p>
      <w:pPr>
        <w:pStyle w:val="Normal"/>
        <w:rPr/>
      </w:pPr>
      <w:r>
        <w:rPr>
          <w:sz w:val="28"/>
          <w:szCs w:val="28"/>
        </w:rPr>
        <w:t>____._____. 20_г.                             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биологии и химии  протокол от ___.____20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58:00Z</dcterms:created>
  <dc:creator>Damir</dc:creator>
  <dc:description/>
  <cp:keywords/>
  <dc:language>en-US</dc:language>
  <cp:lastModifiedBy>User</cp:lastModifiedBy>
  <cp:lastPrinted>2010-10-12T12:56:00Z</cp:lastPrinted>
  <dcterms:modified xsi:type="dcterms:W3CDTF">2010-10-12T06:58:00Z</dcterms:modified>
  <cp:revision>2</cp:revision>
  <dc:subject/>
  <dc:title>Программа обучения (Syllabus)для студента </dc:title>
</cp:coreProperties>
</file>